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Nr. </w:t>
      </w:r>
      <w:r>
        <w:rPr>
          <w:rFonts w:cs="Arial" w:ascii="Arial" w:hAnsi="Arial"/>
          <w:sz w:val="28"/>
          <w:szCs w:val="28"/>
          <w:lang w:val="it-IT"/>
        </w:rPr>
        <w:t>47160</w:t>
      </w:r>
      <w:r>
        <w:rPr>
          <w:rFonts w:cs="Verdana" w:ascii="Verdana" w:hAnsi="Verdana"/>
          <w:b/>
          <w:bCs/>
          <w:sz w:val="17"/>
          <w:szCs w:val="17"/>
          <w:shd w:fill="F3F6FF" w:val="clear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/15.05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hanging="0"/>
        <w:outlineLvl w:val="2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color w:val="000000"/>
          <w:sz w:val="28"/>
          <w:szCs w:val="28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val="ro-RO"/>
        </w:rPr>
      </w:pPr>
      <w:bookmarkStart w:id="0" w:name="_Hlk100913290"/>
      <w:bookmarkStart w:id="1" w:name="_Hlk80004677"/>
      <w:r>
        <w:rPr>
          <w:rFonts w:cs="Arial" w:ascii="Arial" w:hAnsi="Arial"/>
          <w:sz w:val="28"/>
          <w:szCs w:val="28"/>
          <w:lang w:val="ro-RO"/>
        </w:rPr>
        <w:t xml:space="preserve">pentru </w:t>
      </w:r>
      <w:bookmarkEnd w:id="0"/>
      <w:bookmarkEnd w:id="1"/>
      <w:r>
        <w:rPr>
          <w:rFonts w:cs="Arial" w:ascii="Arial" w:hAnsi="Arial"/>
          <w:sz w:val="28"/>
          <w:szCs w:val="28"/>
        </w:rPr>
        <w:t>modificarea anexei la Hotărârea nr. 62/26.03.2025 a Consiliului Local al municipiului Bistrița privind</w:t>
      </w:r>
      <w:r>
        <w:rPr>
          <w:rFonts w:cs="Arial" w:ascii="Arial" w:hAnsi="Arial"/>
          <w:sz w:val="28"/>
          <w:szCs w:val="28"/>
          <w:lang w:val="ro-RO"/>
        </w:rPr>
        <w:t xml:space="preserve"> aprobarea studiului de fezabilitate și a indicatorilor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-Viisoar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</w:t>
      </w: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n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>Hotărârea nr. 62/26.03.2025 a Consiliului Local al municipiului Bistrița s-a</w:t>
      </w:r>
      <w:r>
        <w:rPr>
          <w:rFonts w:cs="Arial" w:ascii="Arial" w:hAnsi="Arial"/>
          <w:sz w:val="28"/>
          <w:szCs w:val="28"/>
          <w:lang w:val="ro-RO"/>
        </w:rPr>
        <w:t xml:space="preserve"> aprobat studiul de fezabilitate și  indicatorii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-Viisoara.</w:t>
      </w:r>
      <w:r>
        <w:rPr>
          <w:rFonts w:cs="Arial" w:ascii="Arial" w:hAnsi="Arial"/>
          <w:b/>
          <w:bCs/>
          <w:lang w:val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faza de Studiu de fezabilitate s-a considerat că panourile sandwich de perete se vor încastra în structura de metal a containerelor modulare, însă la întocmirea proiectului tehnic și DDE, după discuțiile avute cu furnizorii de specialitate pentru aceste tipuri de containere modulare, pentru o eficiență termică mai bună și conform breviarelor de calcul  s-a stabilit că montarea panourilor de închidere, panou sandwich 20 cm să se facă înspre exteriorul structurii metalice ale containerului prefabricat. Aceasta a adus la creșterea suprafeței construite a clădirii în ansamblul ei 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Având în vedere faptul că la întocmirea Proiectului tehnic a fost solicitată asistența tehnică de la Direcția de Sănatate Publică, pentru obținerea avizului s-au cerut unele modificări, care au dus la scăderea suprafeței utile a constructiei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>Datele tehnice ale investitiei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 xml:space="preserve">”, propuse în anexă, </w:t>
      </w:r>
      <w:r>
        <w:rPr>
          <w:rFonts w:cs="Arial" w:ascii="Arial" w:hAnsi="Arial"/>
          <w:bCs/>
          <w:sz w:val="28"/>
          <w:szCs w:val="28"/>
          <w:lang w:val="ro-RO"/>
        </w:rPr>
        <w:t>sunt următoarele</w:t>
      </w:r>
      <w:r>
        <w:rPr>
          <w:rFonts w:eastAsia="Arial" w:cs="Arial" w:ascii="Arial" w:hAnsi="Arial"/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ind w:left="720" w:hanging="0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</w:r>
    </w:p>
    <w:tbl>
      <w:tblPr>
        <w:tblW w:w="87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943"/>
      </w:tblGrid>
      <w:tr>
        <w:trPr>
          <w:trHeight w:val="300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RTER - cota ±0,00</w:t>
            </w:r>
          </w:p>
        </w:tc>
      </w:tr>
      <w:tr>
        <w:trPr>
          <w:trHeight w:val="474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FUNCTIUN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UPRAFATA (mp)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la de așteptare 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14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la de așteptare 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34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Birou personal angajat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39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Grup sanitar mix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8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Grup sanitar persoane dizabilități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Spațiu depozitare și curățeni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eșeuri medical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idor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7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siliere individuală medicală și/sau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Întâlniri de grup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89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abinet medical și sala de tratament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61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onsiliere socială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8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ctivități de consiliere/mediere școlară/alte activități educativ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8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Grup sanitar mix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Grup sanitar mix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otal parter : s. utila (mp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6.61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otal parter : s. construita (mp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6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construita propusă Centru Comunitar Integra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construită 14 containere locuințe care rămân pe amplasamen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.6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construită desfasurată clădiri pe amplasamen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1.2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totală teren</w:t>
            </w:r>
          </w:p>
        </w:tc>
        <w:tc>
          <w:tcPr>
            <w:tcW w:w="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ab/>
        <w:t xml:space="preserve">Având în vedere cele arătate mai sus, propun spre analiza și aprobarea Consiliului Local al municipiului Bistrița, Proiectul de hotărâre pentru modificarea anexei la </w:t>
      </w:r>
      <w:r>
        <w:rPr>
          <w:rFonts w:cs="Arial" w:ascii="Arial" w:hAnsi="Arial"/>
          <w:sz w:val="28"/>
          <w:szCs w:val="28"/>
        </w:rPr>
        <w:t>Hotărârea nr. 62/26.03.2025 a Consiliului Local al municipiului Bistrița privind aprobarea studiului de fezabilitate și a indicatorilor tehnico-economici pentru obiectivul de investiții ” Înființarea unui Centru Comunitar Integrat în Municipiul Bistrița”-Viisoar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rebuchet MS" w:cs="Trebuchet MS"/>
      <w:w w:val="100"/>
      <w:sz w:val="24"/>
      <w:szCs w:val="24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21:00Z</dcterms:created>
  <dc:creator>Fechete</dc:creator>
  <dc:description/>
  <cp:keywords/>
  <dc:language>en-US</dc:language>
  <cp:lastModifiedBy>Anamaria RUS</cp:lastModifiedBy>
  <cp:lastPrinted>2022-06-08T13:27:00Z</cp:lastPrinted>
  <dcterms:modified xsi:type="dcterms:W3CDTF">2025-05-16T06:08:00Z</dcterms:modified>
  <cp:revision>3</cp:revision>
  <dc:subject/>
  <dc:title/>
</cp:coreProperties>
</file>